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</w:t>
        <w:tab/>
        <w:tab/>
        <w:tab/>
        <w:tab/>
        <w:tab/>
        <w:tab/>
        <w:tab/>
        <w:tab/>
        <w:tab/>
        <w:tab/>
        <w:t xml:space="preserve">       Anexa nr.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UL JUDEŢEAN SATU MARE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la Proiectul de Hotărâre al  Consiliului Judeţean Satu Ma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nr.________/______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TAX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stabilirea prețului  minim al închirierii  în cazul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paţiilor / construcțiilo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aflate î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prietatea publică sau privată a judeţului Satu M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12"/>
        <w:gridCol w:w="2970"/>
        <w:gridCol w:w="2489"/>
        <w:gridCol w:w="2551"/>
        <w:gridCol w:w="2552"/>
      </w:tblGrid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în cadrul localităţii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stinaţ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axe (lei/ mp/ lună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ăţi de rang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ăţi de rang 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2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conomic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3  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8  lei/ mp/ lună între 10-2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4 lei/ mp/ lună pentru ce depăşeşte 20 mp;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xele pentru  spaţiile situate în localităţile de rang II, diminuate cu 20%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40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60%</w:t>
            </w:r>
          </w:p>
        </w:tc>
      </w:tr>
      <w:tr>
        <w:trPr>
          <w:trHeight w:val="18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t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  lei/ mp/ lună între 10-20 mp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ce depăşeşte 20 mp;</w:t>
            </w:r>
          </w:p>
          <w:p>
            <w:pPr>
              <w:pStyle w:val="Listparagraf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12"/>
        <w:gridCol w:w="2970"/>
        <w:gridCol w:w="2489"/>
        <w:gridCol w:w="2551"/>
        <w:gridCol w:w="2552"/>
      </w:tblGrid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în cadrul localită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stinaţ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axe (lei/ mp/ lună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aţi de rang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ăţi de rang V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2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conomic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8  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4  lei/ mp/ lună între 10-2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9 lei/ mp/ lună pentru ce depăşeşte 20 mp;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20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40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60%</w:t>
            </w:r>
          </w:p>
        </w:tc>
      </w:tr>
      <w:tr>
        <w:trPr>
          <w:trHeight w:val="2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t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1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  lei/ mp/ lună între 10-20 mp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ce depăşeşte 20 m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12"/>
        <w:gridCol w:w="2970"/>
        <w:gridCol w:w="2520"/>
        <w:gridCol w:w="2520"/>
        <w:gridCol w:w="2552"/>
      </w:tblGrid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în cadrul localită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stinaţ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axe (lei/ mp/ lună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aţi de rang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ăţi de rang V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C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conomic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4  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9  lei/ mp/ lună între 10-2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  lei/ mp/ lună pentru ce depăşeşte 20 mp;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20%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spaţiile situate în localităţile de rang II, diminuate cu 40%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60%</w:t>
            </w:r>
          </w:p>
        </w:tc>
      </w:tr>
      <w:tr>
        <w:trPr>
          <w:trHeight w:val="2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t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8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  lei/ mp/ lună între 10-20 mp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ce depăşeşte 20 m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12"/>
        <w:gridCol w:w="2970"/>
        <w:gridCol w:w="2489"/>
        <w:gridCol w:w="2551"/>
        <w:gridCol w:w="2552"/>
      </w:tblGrid>
      <w:tr>
        <w:trPr>
          <w:trHeight w:val="4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în cadrul localită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stinaţ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axe (lei/ mp/ lună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aţi de rang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lităţi de rang V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2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ONA 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conomic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9  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  lei/ mp/ lună între 10-2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  lei/ mp/ lună pentru ce depăşeşte 20 mp;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20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40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entru  spaţiile situate în localităţile de rang II, diminuate cu 60%</w:t>
            </w:r>
          </w:p>
        </w:tc>
      </w:tr>
      <w:tr>
        <w:trPr>
          <w:trHeight w:val="2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at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primii 10 mp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  lei/ mp/ lună între 10-20 mp;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i/ mp/ lună pentru ce depăşeşte 20 mp;</w:t>
            </w:r>
          </w:p>
          <w:p>
            <w:pPr>
              <w:pStyle w:val="Listparagraf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otă: În cazul bunurilor imobile de natura: platformelor betonate, acoperișurilor, teraselor și altele asemenea,  taxele prevăzute în prezenta anexă se diminuează cu 50%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 xml:space="preserve">  PREŞEDINTE,</w:t>
        <w:tab/>
        <w:tab/>
        <w:tab/>
        <w:tab/>
        <w:tab/>
        <w:t xml:space="preserve">          DIRECTOR EXECUTIV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                           Pataki Csaba</w:t>
        <w:tab/>
        <w:tab/>
        <w:tab/>
        <w:tab/>
        <w:t xml:space="preserve">                       Mîndruţ Marius Vas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  <w:lang w:val="ro-RO"/>
        </w:rPr>
        <w:t>Red./Tehn  BDO 5 ex.</w:t>
      </w:r>
    </w:p>
    <w:sectPr>
      <w:footerReference w:type="default" r:id="rId2"/>
      <w:type w:val="nextPage"/>
      <w:pgSz w:orient="landscape" w:w="15840" w:h="12240"/>
      <w:pgMar w:left="1134" w:right="144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8:00Z</dcterms:created>
  <dc:creator>Consiliul Judetean</dc:creator>
  <dc:description/>
  <cp:keywords/>
  <dc:language>en-US</dc:language>
  <cp:lastModifiedBy>Marius Mindrut</cp:lastModifiedBy>
  <dcterms:modified xsi:type="dcterms:W3CDTF">2025-09-23T09:07:00Z</dcterms:modified>
  <cp:revision>16</cp:revision>
  <dc:subject/>
  <dc:title/>
</cp:coreProperties>
</file>